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4350" cy="495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ЛАТОРУНОВСКИЙ СЕЛЬСКИЙ 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  УЖУРСКИЙ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ConsTitle1"/>
        <w:widowControl/>
        <w:numPr>
          <w:ilvl w:val="0"/>
          <w:numId w:val="0"/>
        </w:numPr>
        <w:ind w:right="0" w:hanging="0"/>
        <w:jc w:val="center"/>
        <w:outlineLvl w:val="0"/>
        <w:rPr>
          <w:b w:val="false"/>
          <w:b w:val="false"/>
          <w:color w:val="FF0000"/>
          <w:sz w:val="24"/>
          <w:szCs w:val="44"/>
        </w:rPr>
      </w:pPr>
      <w:r>
        <w:rPr>
          <w:b w:val="false"/>
          <w:color w:val="FF0000"/>
          <w:sz w:val="24"/>
          <w:szCs w:val="44"/>
        </w:rPr>
      </w:r>
    </w:p>
    <w:p>
      <w:pPr>
        <w:pStyle w:val="ConsTitle1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>.2023                                п. Златоруновск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52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</w:p>
    <w:p>
      <w:pPr>
        <w:pStyle w:val="ConsTitle1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О бюджете Златорун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овета на 2024 год и </w:t>
      </w:r>
    </w:p>
    <w:p>
      <w:pPr>
        <w:pStyle w:val="Normal"/>
        <w:rPr/>
      </w:pPr>
      <w:r>
        <w:rPr>
          <w:sz w:val="28"/>
          <w:szCs w:val="28"/>
        </w:rPr>
        <w:t>плановый период  2025-2026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, статьями 53, 54 Устава Златоруновского сельсовета Ужурского района Красноярского края Златоруновский сельский Совет депутатов РЕШИЛ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Утвердить основные характеристики  бюджета Златоруновского сельсовета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гнозируемый общий объем доходов  бюджета Златоруновского сельсовета в сумме 10342,7 тыс.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ий объем расходов  бюджета Златоруновского сельсовета в сумме 10342,7 тыс.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фицит  бюджета Златоруновского сельсовета в сумме 0,0 тыс.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точники внутреннего финансирования дефицита  бюджета Златоруновского сельсовета в сумме 0,0 тыс. рублей согласно приложению 1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Утвердить основные характеристики  бюджета  Златоруновского сельсовета на 2025 год и на 202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гнозируемый общий объем доходов  бюджета Златоруновского сельсовета на 2025 год в сумме 9040,7 тыс. рублей  и на 2026 год в сумме 8964,6 тыс. 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щий объем расходов  бюджета Златоруновского сельсовета на 2025 год в сумме 9040,7  тыс. рублей, в том числе условно утверждаемые  расходы в сумме  18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 бюджета Златоруновского сельсовета на 2026 год в сумме 8964,6, тыс. рублей, в том числе условно утверждаемые расходы в сумме  37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фицит  бюджета Златоруновского сельсовета на 2025 год в сумме 0,0 тыс. рублей и на 2026 год в сумме 0,0 тыс.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точники внутреннего финансирования дефицита  бюджета Златоруновского сельсовета на 2025 год в сумме 0,0 тыс. рублей и на 2026 год  в сумме 0,0 тыс. рублей,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ные межбюджетные трансферты предоставляемые из бюджета поселения в бюджет района по переданным полномочиям муниципальному образованию Ужурский район, Златоруновский сельсовет составляют 406,0 тыс.рублей, на 2024 год – 406,0 тыс.рублей и на 2025 год – 406,0 тыс.рублей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доходы   Златоруновского сельсовета на 2024 год и плановый период 2025-2026  годы согласно приложению 2 к настоящему решению. 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 Утвердить в пределах общего объема расходов  бюджета Златоруновского сельсовета, установленного статьей 1 настоящего решения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ы согласно приложению 4 к настоящему решению;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ведомственную структуру расходов  бюджета Златоруновского сельсовета на 2024 год и плановый период 2025-2026 годы, согласно приложению 5 к настоящему решению;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- распределение бюджетных ассигнований по целевым статьям (муниципальным программам Златоруно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Златоруновского сельсовета на 2024 год и плановый период 2025-2026 годы, согласно приложению 6 к настоящему решению.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Установить, что Администрация Златоруновского сельсовета вправе в ходе исполнения настоящего решения вносить изменения в сводную бюджетную роспись бюджета Златоруновского сельсовета на 2024 год и плановый период 2025-2026 годы без внесения изменений в настоя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учае уменьшения суммы средств межбюджетных трансфертов из краев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ределах общего объема средств, предусмотренных настоящим решением для финансирования мероприятий в рамках одной муниципальной программы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сумму не использованных по состоянию на 1 января 2024 года остатков межбюджетных трансфертов, полученных из краевого бюджета, имеющих целевое назначение, которые направляются в 2024 году на те ж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Общая предельная штатная численность муниципальных  служащих Златоруновского сельсовета, принятая к финансовому обеспечению в 2024 году и плановом периоде 2025- 2026 годы, составляет 6 штатных единиц,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6. Установить, что не использованные по состоянию на 1 января 2024 года остатки межбюджетных трансфертов, предоставленные  бюджету Златоруновского сельсовета за счет средств краев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5 рабочих дней 2024 года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статки  средств  бюджета Златоруновского сельсовета на 1 января 2024 года в полном объеме, за исключением неиспользованных остатков межбюджетных трансфертов, полученных из краевого бюджета в форме субсидий, субвенций 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Златоруновского сельсовета в 2024 году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править в 2024 году субвенции в общей сумме 196,7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на осуществление государственных полномочий по первичному воинскому учету на территориях, где отсутствуют военные комиссариаты в соответствии с ФЗ от 28.03.1998 года № 53-ФЗ «О воинской обязанности и военной службе» в сумме 18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- на осуществление государственных полномочий по созданию и обеспечению деятельности административных комиссий в сумме 9,6 тыс. рублей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править в 2025 году субвенции в общей сумме 204,2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на осуществление государственных полномочий по первичному воинскому учету на территориях, где отсутствуют военные комиссариаты в соответствии с ФЗ от 28.03.1998 года № 53-ФЗ «О воинской обязанности и военной службе» в сумме 194,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существление государственных полномочий по созданию и обеспечению деятельности административных комиссий в сумме 9,6 тыс. рублей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10. Направить в 2026 году субвенции в общей сумме 9,6 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на осуществление государственных полномочий по первичному воинскому учету на территориях, где отсутствуют военные комиссариаты в соответствии с ФЗ от 28.03.1998 года № 53-ФЗ «О воинской обязанности и военной службе» в сумме 0,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существление государственных полномочий по созданию и обеспечению деятельности административных комиссий в сумме 9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Утвердить объем бюджетных ассигнований по переданным полномочиям муниципальному образованию «Ужурский район» на 2024 год и плановый период 2025-2026 годов в сумме 406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ежегодно согласно приложению 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Утвердить объем бюджетных ассигнований дорожного фонда Златоруновского сельсовета  на 2024 год в сумме 257,2 тыс. рублей, на 2025 год в сумме 246,9  тыс. рублей, на 2026 год в сумме 249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Установить, что в расходной части  бюджета Златоруновского сельсовета предусматривается резервный фонд администрации Златоруновского сельсовета на 2024 год  в сумме 2,0 тыс. рублей и на плановый период 2025-2026 годы в сумме 2,0 тыс. рублей ежегод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Златорун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ание средств резервного фонда осуществляется в порядке, установленном администрацией Златоруновского сельсовета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Установить нормативы распределения доходов Златоруновского сельсовета на 2024 год и плановый период 2025-2026 годов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Утвердить программу муниципальных внутренних заимствований  Златоруновского сельсовета на 2024 год и плановый период 2025-2026 годы согласно приложению 9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 Установить верхний предел муниципального внутреннего долга Златоруновского сельсовета по долговым обязательствам Златорун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января 2024 года в сумме 0,0 тыс. рублей, в том числе по муниципальным гарантиям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января 2025 года в сумме 0,0 тыс. рублей, в том числе по муниципальным гарантиям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января 2026 года в сумме 0,0 тыс. рублей, в том числе по муниципальным гарантиям 0,0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7. Установить предельный объем муниципального долга Златоруновского сельсовета в сум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в 2024 году – 2031,75 тыс. рублей;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в 2025 году – 1857,10 тыс. рублей;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в 2026 году –19</w:t>
      </w:r>
      <w:r>
        <w:rPr>
          <w:color w:val="000000"/>
          <w:sz w:val="28"/>
          <w:szCs w:val="28"/>
          <w:lang w:val="en-US"/>
        </w:rPr>
        <w:t>16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35</w:t>
      </w:r>
      <w:r>
        <w:rPr>
          <w:color w:val="000000"/>
          <w:sz w:val="28"/>
          <w:szCs w:val="28"/>
        </w:rPr>
        <w:t xml:space="preserve"> тыс. рублей.</w:t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8. Утвердить программу муниципальных гарантий Златоруновского сельсовета в валюте Российской Федерации на 2024 год и плановый</w:t>
      </w:r>
      <w:r>
        <w:rPr>
          <w:sz w:val="28"/>
          <w:szCs w:val="28"/>
        </w:rPr>
        <w:t xml:space="preserve"> период 2025-2026 годы согласно приложению 10 к настоящему решению.</w:t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 Утвердить перечень муниципальных программ Златоруновского сельсовета на 2024 год и плановый период 2025-2026 годы согласно приложению 8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. Установить, что заключение и оплата контрактов, исполнение которых осуществляется за счет средств бюджета Златоруновского сельсовета, производятся в пределах утвержденных им лимитов бюджетных обязательств.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1. Нормативные и иные правовые акты администрации Златоруновского сельсовета, влекущие дополнительные расходы за счет собственных средств  бюджета Златоруновского сельсовета на 2024 год, а также сокращение его доходной базы, реализуются и применяются только при наличии соответствующих дополнительных поступлений в  бюджет Златоруновского сельсовета и (или) сокращении расходов по конкретным статьям расходов  бюджета Златоруновского сельсовета на 2024 год, а также  после   внесения    соответствующих   изменений в настоящее решение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Утвердить нормативы распределения по Златоруновскому сельсовету  по невыясненным поступлениям в размере 100%.</w:t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. Настоящее решение вступает в силу с 1 января 2024 года, но не ранее дня, следующего за днем его официального опубликования в газете "Златоруновский вестник"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160"/>
      </w:tblGrid>
      <w:tr>
        <w:trPr>
          <w:trHeight w:val="80" w:hRule="atLeast"/>
        </w:trPr>
        <w:tc>
          <w:tcPr>
            <w:tcW w:w="45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латоруновского сельского    Совета      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Е.А. Милованова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5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а Златоруновского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ель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Е.А.Хасамудинова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1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9:00Z</dcterms:created>
  <dc:creator>Иващенко</dc:creator>
  <dc:description/>
  <cp:keywords/>
  <dc:language>en-US</dc:language>
  <cp:lastModifiedBy>root</cp:lastModifiedBy>
  <cp:lastPrinted>2023-11-14T10:58:00Z</cp:lastPrinted>
  <dcterms:modified xsi:type="dcterms:W3CDTF">2023-12-12T01:30:00Z</dcterms:modified>
  <cp:revision>34</cp:revision>
  <dc:subject/>
  <dc:title> </dc:title>
</cp:coreProperties>
</file>